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99795</wp:posOffset>
            </wp:positionV>
            <wp:extent cx="7712075" cy="7559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20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6838" w:h="11906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15-07-10T01:04:00Z</cp:lastPrinted>
  <dcterms:modified xsi:type="dcterms:W3CDTF">2018-05-16T17:39:32Z</dcterms:modified>
  <cp:revision>43</cp:revision>
  <dc:subject/>
  <dc:title/>
</cp:coreProperties>
</file>